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Header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Header"/>
        <w:rPr>
          <w:lang w:val="lv-LV"/>
        </w:rPr>
      </w:pPr>
      <w:r>
        <w:rPr>
          <w:lang w:val="lv-LV" w:eastAsia="en-US"/>
        </w:rPr>
        <w:drawing>
          <wp:inline distT="0" distB="0" distL="0" distR="0">
            <wp:extent cx="5544820" cy="12871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lang w:val="lv-LV"/>
        </w:rPr>
      </w:pPr>
      <w:r>
        <w:rPr>
          <w:lang w:val="lv-LV"/>
        </w:rPr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sz w:val="14"/>
          <w:szCs w:val="14"/>
          <w:lang w:val="lv-LV"/>
        </w:rPr>
      </w:pPr>
      <w:r>
        <w:rPr>
          <w:sz w:val="14"/>
          <w:szCs w:val="14"/>
          <w:lang w:val="lv-LV"/>
        </w:rPr>
      </w:r>
    </w:p>
    <w:tbl>
      <w:tblPr>
        <w:tblW w:w="95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961"/>
      </w:tblGrid>
      <w:tr>
        <w:trPr>
          <w:trHeight w:val="653" w:hRule="atLeast"/>
        </w:trPr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ūtītājs: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lv-LV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lv-LV"/>
              </w:rPr>
              <w:t>NĪCAS NOVADA DO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lv-LV"/>
              </w:rPr>
              <w:t>Reģ. Nr.: LV90000031531</w:t>
            </w:r>
          </w:p>
        </w:tc>
      </w:tr>
      <w:tr>
        <w:trPr>
          <w:trHeight w:val="350" w:hRule="atLeast"/>
        </w:trPr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kts: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lv-LV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lv-LV"/>
              </w:rPr>
              <w:t>Nīcas vidusskolas ēdnīcas telpu grupas vienkāršotā atjaunošan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lv-LV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lv-LV"/>
              </w:rPr>
              <w:t>Skolas iela 14, Nīca, Nīcas novad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lv-LV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lv-LV"/>
              </w:rPr>
              <w:t>Kad. Nr. 6478 010 0164 001</w:t>
            </w:r>
          </w:p>
        </w:tc>
      </w:tr>
    </w:tbl>
    <w:p>
      <w:pPr>
        <w:pStyle w:val="Heading2"/>
        <w:jc w:val="left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Normal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Heading2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APLIECINĀJUMA KART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VIENKĀRŠOTAI ATJAUNOŠANA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400"/>
      </w:tblGrid>
      <w:tr>
        <w:trPr/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Projekta stadija: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mallCaps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lv-LV"/>
              </w:rPr>
              <w:t>BP</w:t>
            </w:r>
          </w:p>
        </w:tc>
      </w:tr>
      <w:tr>
        <w:trPr/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Sējuma sadaļas: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lv-LV"/>
              </w:rPr>
              <w:t>G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rojektētājs:</w:t>
        <w:tab/>
        <w:tab/>
        <w:tab/>
        <w:tab/>
        <w:tab/>
        <w:t>SIA „CON STO”,VNR 40002084784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des loceklis: Ilmārs Gra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jekta vadītājs: </w:t>
        <w:tab/>
        <w:tab/>
        <w:tab/>
        <w:t>arh. Andis Kalniņš (Sert.Nr.10-116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īga, 2017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Umbra TL">
    <w:altName w:val="Gabriola"/>
    <w:charset w:val="ba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mbra TL;Gabriola" w:hAnsi="Umbra TL;Gabriola" w:cs="Umbra TL;Gabriol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5:37:00Z</dcterms:created>
  <dc:creator>Administrator</dc:creator>
  <dc:description/>
  <cp:keywords/>
  <dc:language>en-US</dc:language>
  <cp:lastModifiedBy>Martins</cp:lastModifiedBy>
  <cp:lastPrinted>2017-12-16T17:36:00Z</cp:lastPrinted>
  <dcterms:modified xsi:type="dcterms:W3CDTF">2017-12-16T15:38:00Z</dcterms:modified>
  <cp:revision>3</cp:revision>
  <dc:subject/>
  <dc:title>SIA VIDZEMES ARHITEKTS UN CELTNIEKS</dc:title>
</cp:coreProperties>
</file>