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</w:tblGrid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PECIFIKĀ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09"/>
        <w:gridCol w:w="1100"/>
        <w:gridCol w:w="1216"/>
        <w:gridCol w:w="1507"/>
      </w:tblGrid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Nr. p.k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Nosauku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Mēra vien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Daudzum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iezīmes</w:t>
            </w:r>
          </w:p>
        </w:tc>
      </w:tr>
      <w:tr>
        <w:trPr/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b/>
                <w:b/>
              </w:rPr>
            </w:pPr>
            <w:r>
              <w:rPr>
                <w:rFonts w:cs="NewsGoth Cn TL" w:ascii="NewsGoth Cn TL" w:hAnsi="NewsGoth Cn TL"/>
                <w:b/>
              </w:rPr>
              <w:t>Aukstais ūdensvads (Ū1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wsGoth Cn TL" w:ascii="NewsGoth Cn TL" w:hAnsi="NewsGoth Cn TL"/>
              </w:rPr>
              <w:t>Karstumizturīgas caurules ar dzeramā ūdens kvalitātes sertifikātu (ieskaitot veidgabalus un stiprinājumus)</w:t>
            </w:r>
          </w:p>
          <w:p>
            <w:pPr>
              <w:pStyle w:val="Normal"/>
              <w:rPr/>
            </w:pPr>
            <w:r>
              <w:rPr>
                <w:rFonts w:eastAsia="NewsGoth Cn TL" w:cs="NewsGoth Cn TL" w:ascii="NewsGoth Cn TL" w:hAnsi="NewsGoth Cn TL"/>
              </w:rPr>
              <w:t xml:space="preserve">                                                                 </w:t>
            </w:r>
            <w:r>
              <w:rPr>
                <w:rFonts w:cs="NewsGoth Cn TL" w:ascii="NewsGoth Cn TL" w:hAnsi="NewsGoth Cn TL"/>
              </w:rPr>
              <w:t xml:space="preserve">DN 32                          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                                                   DN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                                                  DN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NewsGoth Cn TL" w:ascii="NewsGoth Cn TL" w:hAnsi="NewsGoth Cn TL"/>
              </w:rPr>
              <w:t xml:space="preserve">Tas pats maģistrālie tīkli, DN izvērtējams būvniecības gaitā saskaņā ar tehnoloģiskajām un ēkas kopējām prasībām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6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recizēt uz vietas, izvērtējot stāvokli ēkā, ja nepieciešams, izbūvēt atsevišķu maģistrāli ēka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Noslēgventiļi                                             DN 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gab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                                                  DN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                                                   DN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maģistrālajiem tīkliem, DN izvērtējams būvniecības gait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Ūdensmērītājs, DN izvērtējams būvniecības gait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Jaucējkrāns duša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Jaucējkrāns roku mazgātne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b/>
                <w:b/>
              </w:rPr>
            </w:pPr>
            <w:r>
              <w:rPr>
                <w:rFonts w:cs="NewsGoth Cn TL" w:ascii="NewsGoth Cn TL" w:hAnsi="NewsGoth Cn TL"/>
                <w:b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tehnoloģiskajām iekārtā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Skat. proj. tehnoloģisko daļu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wsGoth Cn TL" w:ascii="NewsGoth Cn TL" w:hAnsi="NewsGoth Cn TL"/>
              </w:rPr>
              <w:t>Laistāmais krāns                                         DN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Izvērtējams saskaņā ar tehnoloģiskajām prasībā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ukšošanas krāns                                        DN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1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Pieslēgums esošajiem tīkli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viet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1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wsGoth Cn TL" w:ascii="NewsGoth Cn TL" w:hAnsi="NewsGoth Cn TL"/>
                <w:color w:val="000000"/>
              </w:rPr>
              <w:t xml:space="preserve">Cauruļu izolācija ar mitrumu neuzsūcošu izolācijas materiālu b=12mm vai atbilstoši ražotāja noteiktajām prasībām caurulei </w:t>
            </w:r>
          </w:p>
          <w:p>
            <w:pPr>
              <w:pStyle w:val="Normal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DN 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1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Tas pats caurulei DN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1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Tas pats caurulei DN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1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Tas pats maģistrālei, caurules DN izvērtējams būvniecības gait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6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1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Esošo tīklu demontāž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  <w:t>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  <w:color w:val="000000"/>
              </w:rPr>
            </w:pPr>
            <w:r>
              <w:rPr>
                <w:rFonts w:cs="NewsGoth Cn TL" w:ascii="NewsGoth Cn TL" w:hAnsi="NewsGoth Cn TL"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recizēt uz vietas</w:t>
            </w:r>
          </w:p>
        </w:tc>
      </w:tr>
      <w:tr>
        <w:trPr/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ewsGoth Cn TL" w:ascii="NewsGoth Cn TL" w:hAnsi="NewsGoth Cn TL"/>
                <w:b/>
              </w:rPr>
              <w:t>Karstais ūdensvads (S3, S4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Karstumizturīgas caurules ar dzeramā ūdens kvalitātes sertifikātu (ieskaitot veidgabalus un stiprinājumus)                                          DN 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                                                  DN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wsGoth Cn TL" w:ascii="NewsGoth Cn TL" w:hAnsi="NewsGoth Cn TL"/>
              </w:rPr>
              <w:t>Tas pats                                                   DN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Noslēgventiļi                                            DN 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gab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                                                  DN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>
          <w:trHeight w:val="36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maģistrālei, DN izvērtējams būvniecības gait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59+59 (S4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wsGoth Cn TL" w:ascii="NewsGoth Cn TL" w:hAnsi="NewsGoth Cn TL"/>
              </w:rPr>
              <w:t>Cauruļvadu izolācija ar izolācijas materiālu b=3 mm caurulei DN 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caurulei DN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caurulei DN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maģistrāle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59+5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Balansa ventilis, DN izvērtējams būvniecības gait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gab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recizēt uz vietas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retplūsmas vārsts, DN precizējams būvniecības gait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ukšošanas  krāns DN 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Esošo tīklu demontāž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ievienojums esošajiem tīkli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viet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Nepieciešamību izvērtēt uz vietas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Ūdensmērītājs, DN izvērtējams būvniecības gait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gab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>
          <w:trHeight w:val="165" w:hRule="atLeast"/>
        </w:trPr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  <w:b/>
                <w:b/>
              </w:rPr>
            </w:pPr>
            <w:r>
              <w:rPr>
                <w:rFonts w:cs="NewsGoth Cn TL" w:ascii="NewsGoth Cn TL" w:hAnsi="NewsGoth Cn TL"/>
                <w:b/>
              </w:rPr>
              <w:t>Sadzīves kanalizācija (K1)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VC kanalizācijas caurules       DN 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                                                 DN 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wsGoth Cn TL" w:ascii="NewsGoth Cn TL" w:hAnsi="NewsGoth Cn TL"/>
              </w:rPr>
              <w:t xml:space="preserve">Veidgabali cauruļu savienošanai              DN 110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gab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                                                  DN 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Roku mazgātne ar sifon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Skat. proj. tehnoloģisko daļu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ehnoloģiskās ierīce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Klozetpods ar skalojamo tvertn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Dušas kabīne ar sifon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raps                                                          DN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Cauruļvadu apšūšana šaht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Caurumu veidošana esošajās konstrukcijā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viet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recizēt uz vietas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ieslēgums esošajiem tīkli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viet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2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Esošo tīklu demontāž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recizēt uz vietas</w:t>
            </w:r>
          </w:p>
        </w:tc>
      </w:tr>
      <w:tr>
        <w:trPr>
          <w:cantSplit w:val="true"/>
        </w:trPr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  <w:b/>
                <w:bCs/>
              </w:rPr>
              <w:t>Ražošanas kanalizācija (K3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Karstumizturīgas kanalizācijas caurules       DN 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6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Cauruļvadu garumi precizējami pēc esošās situācijas konstatēšanas būvniecības gaitā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                                                       DN 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wsGoth Cn TL" w:ascii="NewsGoth Cn TL" w:hAnsi="NewsGoth Cn TL"/>
              </w:rPr>
              <w:t>Veidgabali  cauruļu savienošanai  DN 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gab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DN 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Nerūsējošā tērauda traps DN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ar smilšķēraj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kompl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s pats ar tauku ķērāj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Tauku ķērāja jauda izvērtējama saskaņā ar proj. tehnoloģiskajām prasībā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Caurumu sišana esošajās ēkas konstrukcijā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viet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recizēt uz vietas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Pievienojums esošajai ražošanas kanalizācija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Goth Cn TL" w:hAnsi="NewsGoth Cn TL" w:cs="NewsGoth Cn TL"/>
              </w:rPr>
            </w:pPr>
            <w:r>
              <w:rPr>
                <w:rFonts w:cs="NewsGoth Cn TL" w:ascii="NewsGoth Cn TL" w:hAnsi="NewsGoth Cn TL"/>
              </w:rPr>
              <w:t>”</w:t>
            </w:r>
          </w:p>
        </w:tc>
      </w:tr>
    </w:tbl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</w:r>
    </w:p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  <w:t xml:space="preserve">Piezīme. </w:t>
      </w:r>
    </w:p>
    <w:p>
      <w:pPr>
        <w:pStyle w:val="Normal"/>
        <w:numPr>
          <w:ilvl w:val="0"/>
          <w:numId w:val="2"/>
        </w:numPr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  <w:t>Darbu apjomi sastādīti orientējoši, ņemot vērā rekonstrukciju, darbu apjomi var mainīties.</w:t>
      </w:r>
    </w:p>
    <w:p>
      <w:pPr>
        <w:pStyle w:val="Normal"/>
        <w:numPr>
          <w:ilvl w:val="0"/>
          <w:numId w:val="2"/>
        </w:numPr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  <w:t>Visiem būvmateriāliem jābūt LR un ES sertificētiem.</w:t>
      </w:r>
    </w:p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</w:r>
    </w:p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</w:r>
    </w:p>
    <w:p>
      <w:pPr>
        <w:pStyle w:val="Normal"/>
        <w:rPr>
          <w:rFonts w:ascii="NewsGoth Cn TL" w:hAnsi="NewsGoth Cn TL" w:cs="NewsGoth Cn TL"/>
        </w:rPr>
      </w:pPr>
      <w:r>
        <w:rPr>
          <w:rFonts w:eastAsia="NewsGoth Cn TL" w:cs="NewsGoth Cn TL" w:ascii="NewsGoth Cn TL" w:hAnsi="NewsGoth Cn TL"/>
        </w:rPr>
        <w:t xml:space="preserve"> </w:t>
      </w:r>
      <w:r>
        <w:rPr>
          <w:rFonts w:cs="NewsGoth Cn TL" w:ascii="NewsGoth Cn TL" w:hAnsi="NewsGoth Cn TL"/>
        </w:rPr>
        <w:t>Inženiere                                                                              G.Rozentāle</w:t>
      </w:r>
    </w:p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</w:r>
    </w:p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</w:r>
    </w:p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</w:r>
    </w:p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</w:r>
    </w:p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</w:r>
    </w:p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</w:r>
    </w:p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</w:r>
    </w:p>
    <w:p>
      <w:pPr>
        <w:pStyle w:val="Normal"/>
        <w:rPr>
          <w:rFonts w:ascii="NewsGoth Cn TL" w:hAnsi="NewsGoth Cn TL" w:cs="NewsGoth Cn TL"/>
        </w:rPr>
      </w:pPr>
      <w:r>
        <w:rPr>
          <w:rFonts w:cs="NewsGoth Cn TL" w:ascii="NewsGoth Cn TL" w:hAnsi="NewsGoth Cn TL"/>
        </w:rPr>
      </w:r>
    </w:p>
    <w:p>
      <w:pPr>
        <w:pStyle w:val="Normal"/>
        <w:jc w:val="center"/>
        <w:rPr>
          <w:rFonts w:ascii="NewsGoth Cn TL" w:hAnsi="NewsGoth Cn TL" w:cs="NewsGoth Cn TL"/>
          <w:b/>
          <w:b/>
          <w:szCs w:val="20"/>
        </w:rPr>
      </w:pPr>
      <w:r>
        <w:rPr>
          <w:rFonts w:cs="NewsGoth Cn TL" w:ascii="NewsGoth Cn TL" w:hAnsi="NewsGoth Cn TL"/>
          <w:b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NewsGoth Cn T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sGoth Cn TL" w:hAnsi="NewsGoth Cn TL" w:cs="NewsGoth Cn T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sGoth Cn TL" w:hAnsi="NewsGoth Cn TL" w:cs="NewsGoth Cn T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02:00Z</dcterms:created>
  <dc:creator>vulkans</dc:creator>
  <dc:description/>
  <cp:keywords/>
  <dc:language>en-US</dc:language>
  <cp:lastModifiedBy>Lietotajs</cp:lastModifiedBy>
  <cp:lastPrinted>2013-08-01T10:12:00Z</cp:lastPrinted>
  <dcterms:modified xsi:type="dcterms:W3CDTF">2017-12-11T14:24:00Z</dcterms:modified>
  <cp:revision>20</cp:revision>
  <dc:subject/>
  <dc:title>VISPĀRĒJIE RĀDĪTĀJI</dc:title>
</cp:coreProperties>
</file>