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  <w:lang w:val="lv-LV"/>
        </w:rPr>
      </w:pPr>
      <w:r>
        <w:rPr>
          <w:rFonts w:eastAsia="Arial" w:cs="Arial" w:ascii="Arial" w:hAnsi="Arial"/>
          <w:i/>
          <w:iCs/>
          <w:sz w:val="20"/>
          <w:lang w:val="lv-LV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ĒJUMA SATURA RĀDĪTĀJS</w:t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079"/>
        <w:gridCol w:w="1418"/>
      </w:tblGrid>
      <w:tr>
        <w:trPr>
          <w:trHeight w:val="5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.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. k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v-LV"/>
              </w:rPr>
              <w:t>Lappuses,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lv-LV"/>
              </w:rPr>
              <w:t>lapas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rojekta sastāv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sējuma satura rādītāj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ISPĀRĪGĀ DA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Projektēšanas uzdev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5</w:t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kts par ugunsgrēku Nr.18-5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ostiprinājuma uzraksts zemesgrāmat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Zemes robežu plā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9</w:t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Nekustamā īpašuma tehniskā p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20</w:t>
            </w:r>
          </w:p>
        </w:tc>
      </w:tr>
      <w:tr>
        <w:trPr>
          <w:trHeight w:val="34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Skaidrojošs aprakst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 30</w:t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 xml:space="preserve">SIA „V projekts” būvkomersanta reģistrācijas apliecība Nr.2528-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pdrošināšanas polise un apdrošinātāja apliecināj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- 33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hitekta prakses sertifikāts Nr. 1-00166 U.Vecvaga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1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prakses sertifikāts Nr. 20- 4707 I.Bybik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3.1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prakses sertifikāts Nr. 50-1140 A.Pomme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prakses sertifikāts Nr. 3-00965 J. Stivriņ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HITEKTŪRAS DA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lv-LV"/>
              </w:rPr>
              <w:t xml:space="preserve">Markas „AR” rasējumi un specifikācijas (sarakstu skatīt lapā AR-1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39 – 45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AR-1 – AR-7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KONSTRUKCIJU DA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rkas „BK” rasējumi un specifikācijas (sarakstu skatīt lapā BK-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- 5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K-1 – BK-5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INŽENIERTĪKLU DA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rkas „ŪK” rasējumi un specifikācija (sarakstu skatīt lapā ŪK-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– 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ŪK-1 – ŪK-6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lang w:val="lv-LV"/>
              </w:rPr>
              <w:t>Markai „EL” rasējumi un specifikācija (sarakstu skatīt lapā EL-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59 - 62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RBU ORGANIZĒŠANAS PROJEK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3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Markas „DOP” rasējumi (sarakstu skatīt lapā DOP-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-6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DOP-1 –DOP-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7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lv-LV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lv-LV"/>
    </w:rPr>
  </w:style>
  <w:style w:type="character" w:styleId="Heading3Char">
    <w:name w:val="Heading 3 Char"/>
    <w:basedOn w:val="DefaultParagraphFont"/>
    <w:qFormat/>
    <w:rPr>
      <w:rFonts w:cs="Arial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GB"/>
    </w:rPr>
  </w:style>
  <w:style w:type="character" w:styleId="Heading7Char">
    <w:name w:val="Heading 7 Char"/>
    <w:basedOn w:val="DefaultParagraphFont"/>
    <w:qFormat/>
    <w:rPr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GB"/>
    </w:rPr>
  </w:style>
  <w:style w:type="character" w:styleId="TitleChar">
    <w:name w:val="Title Char"/>
    <w:basedOn w:val="DefaultParagraphFont"/>
    <w:qFormat/>
    <w:rPr>
      <w:b/>
      <w:bCs/>
      <w:sz w:val="24"/>
    </w:rPr>
  </w:style>
  <w:style w:type="character" w:styleId="SubtitleChar">
    <w:name w:val="Subtitle Char"/>
    <w:basedOn w:val="DefaultParagraphFont"/>
    <w:qFormat/>
    <w:rPr>
      <w:rFonts w:ascii="Arial" w:hAnsi="Arial" w:eastAsia="Arial Unicode MS" w:cs="Tahoma"/>
      <w:i/>
      <w:iCs/>
      <w:sz w:val="28"/>
      <w:szCs w:val="28"/>
      <w:lang w:val="lv-LV"/>
    </w:rPr>
  </w:style>
  <w:style w:type="character" w:styleId="BodyTextChar">
    <w:name w:val="Body Text Char"/>
    <w:basedOn w:val="DefaultParagraphFont"/>
    <w:qFormat/>
    <w:rPr>
      <w:sz w:val="24"/>
      <w:szCs w:val="24"/>
      <w:lang w:val="lv-LV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4:27:00Z</dcterms:created>
  <dc:creator>Uldis Vecvagars</dc:creator>
  <dc:description/>
  <cp:keywords/>
  <dc:language>en-US</dc:language>
  <cp:lastModifiedBy>user</cp:lastModifiedBy>
  <cp:lastPrinted>2018-06-18T14:55:00Z</cp:lastPrinted>
  <dcterms:modified xsi:type="dcterms:W3CDTF">2018-06-18T12:59:00Z</dcterms:modified>
  <cp:revision>8</cp:revision>
  <dc:subject/>
  <dc:title/>
</cp:coreProperties>
</file>